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67740</wp:posOffset>
                </wp:positionV>
                <wp:extent cx="95681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81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3"/>
                              <w:gridCol w:w="2223"/>
                              <w:gridCol w:w="1802"/>
                              <w:gridCol w:w="1983"/>
                              <w:gridCol w:w="3425"/>
                              <w:gridCol w:w="1754"/>
                              <w:gridCol w:w="159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9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rite an algebraic expression for “three less than the product of 5 and a number.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at is the value of    n +3.25   when n = 12?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rite as a decimal and a perc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420" w:dyaOrig="7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pt;height:37pt" filled="f" o:ole="">
                                        <v:imagedata r:id="rId3" o:title=""/>
                                      </v:shape>
                                      <o:OLEObject Type="Embed" ProgID="" ShapeID="ole_rId2" DrawAspect="Content" ObjectID="_24305186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valu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180" w:dyaOrig="74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3.5pt;height:33.2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21707486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2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there are 2 question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)Evalu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3519" w:dyaOrig="44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9.55pt;height:19.8pt" filled="f" o:ole="">
                                        <v:imagedata r:id="rId7" o:title=""/>
                                      </v:shape>
                                      <o:OLEObject Type="Embed" ProgID="" ShapeID="ole_rId6" DrawAspect="Content" ObjectID="_275348874" r:id="rId6"/>
                                    </w:objec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2) Solve for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– 17.32 = 28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produ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060" w:dyaOrig="7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3pt;height:37pt" filled="f" o:ole="">
                                        <v:imagedata r:id="rId9" o:title=""/>
                                      </v:shape>
                                      <o:OLEObject Type="Embed" ProgID="" ShapeID="ole_rId8" DrawAspect="Content" ObjectID="_31395154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s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080" w:dyaOrig="7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3.1pt;height:36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57693681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8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rder least to grea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960" w:dyaOrig="74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1.5pt;height:30.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73708081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mplif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120" w:dyaOrig="7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6pt;height:3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737019821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mplif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160" w:dyaOrig="7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58pt;height:3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48058115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produ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.49 x 1.2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If the thick ray is an angle bisector, and m&lt;1= 41˚,   then what is m&lt;2 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quot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4.92 ÷ 18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ol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700" w:dyaOrig="7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5pt;height:3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47611564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0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Measure this line segment to the neares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object w:dxaOrig="380" w:dyaOrig="7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9pt;height:3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476619794" r:id="rId20"/>
                                    </w:objec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in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What is the measurement of the missing angl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120˚   35˚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How many diagonals from one vertex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ind the area of the composite fig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in.                7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in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) What is the probability of spinning an odd number on the spinner below?  Write your answer in decimal for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) What is the probability of landing on the number 3 or 4? Write your answer in percent for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44CC"/>
                                    </w:rPr>
                                    <w:drawing>
                                      <wp:inline distT="0" distB="0" distL="0" distR="0">
                                        <wp:extent cx="1003935" cy="1025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935" cy="1025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What is the radiu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00100" cy="72390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00280" cy="7239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77545" cy="46037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77520" cy="460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The diameter is 16 feet.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If all 3 angles in a triangle are congruent, what kind of triangle is i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8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The area i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object w:dxaOrig="700" w:dyaOrig="44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35pt;height:22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381506001" r:id="rId23"/>
                                    </w:objec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ind the missing dimens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480" cy="48514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11480" cy="48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the square is not drawn to scale)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175" cy="80010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3240" cy="800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5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Is the thick li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creasing or decreasing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  <w:drawing>
                                      <wp:inline distT="0" distB="0" distL="0" distR="0">
                                        <wp:extent cx="568325" cy="80391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68440" cy="803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ind the circumference of this circl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he radius is 7 inch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3910" cy="77851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03880" cy="7786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30505" cy="217805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30400" cy="217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here are 2 questions to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1)Writ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ratio as a decimal and as a perc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3: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  <w:r>
                                    <w:rPr/>
                                    <w:t xml:space="preserve"> Simplify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object w:dxaOrig="1500" w:dyaOrig="30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93.75pt;height:19.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465971905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Find the vol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45720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09480" cy="457200"/>
                                                </a:xfrm>
                                                <a:prstGeom prst="cube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 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2 i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7 in.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ind the area of this triang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3275" cy="802005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03160" cy="802080"/>
                                                </a:xfrm>
                                                <a:prstGeom prst="rtTriangl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430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0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430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2 in.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The perimeter is 36 feet. What is the length of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560" w:dyaOrig="40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8pt;height:20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497518605" r:id="rId2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646430" cy="452120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46560" cy="45216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80640 w 366480"/>
                                                    <a:gd name="textAreaRight" fmla="*/ 285840 w 366480"/>
                                                    <a:gd name="textAreaTop" fmla="*/ 56160 h 256320"/>
                                                    <a:gd name="textAreaBottom" fmla="*/ 200160 h 25632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21600" y="0"/>
                                                      </a:lnTo>
                                                      <a:lnTo>
                                                        <a:pt x="16200" y="21600"/>
                                                      </a:lnTo>
                                                      <a:lnTo>
                                                        <a:pt x="5400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9              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           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5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In a random survey, 12 out of 25 students planned to vote for Jim for President.  Based on this survey, what is the probability that a student will vote for Ji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rite your answer as a decimal and a perc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9</w:t>
                                  </w:r>
                                </w:p>
                                <w:tbl>
                                  <w:tblPr>
                                    <w:tblW w:w="9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"/>
                                    <w:gridCol w:w="567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hat is the rul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Remember, this calendar is due today!!!!!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4pt;height:612pt;mso-wrap-distance-left:0pt;mso-wrap-distance-right:9pt;mso-wrap-distance-top:0pt;mso-wrap-distance-bottom:0pt;margin-top:76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3"/>
                        <w:gridCol w:w="2223"/>
                        <w:gridCol w:w="1802"/>
                        <w:gridCol w:w="1983"/>
                        <w:gridCol w:w="3425"/>
                        <w:gridCol w:w="1754"/>
                        <w:gridCol w:w="159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2889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rite an algebraic expression for “three less than the product of 5 and a number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the value of    n +3.25   when n = 12?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rite as a decimal and a perce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20" w:dyaOrig="74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1pt;height:37pt" filled="f" o:ole="">
                                  <v:imagedata r:id="rId30" o:title=""/>
                                </v:shape>
                                <o:OLEObject Type="Embed" ProgID="" ShapeID="ole_rId29" DrawAspect="Content" ObjectID="_279933029" r:id="rId29"/>
                              </w:objec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valu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180" w:dyaOrig="74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53.5pt;height:33.25pt" filled="f" o:ole="">
                                  <v:imagedata r:id="rId32" o:title=""/>
                                </v:shape>
                                <o:OLEObject Type="Embed" ProgID="" ShapeID="ole_rId31" DrawAspect="Content" ObjectID="_1744043415" r:id="rId31"/>
                              </w:objec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2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there are 2 questio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)Evalu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3519" w:dyaOrig="44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59.55pt;height:19.8pt" filled="f" o:ole="">
                                  <v:imagedata r:id="rId34" o:title=""/>
                                </v:shape>
                                <o:OLEObject Type="Embed" ProgID="" ShapeID="ole_rId33" DrawAspect="Content" ObjectID="_278818051" r:id="rId33"/>
                              </w:objec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2) Solve for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17.32 = 28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produ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060" w:dyaOrig="74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53pt;height:37pt" filled="f" o:ole="">
                                  <v:imagedata r:id="rId36" o:title=""/>
                                </v:shape>
                                <o:OLEObject Type="Embed" ProgID="" ShapeID="ole_rId35" DrawAspect="Content" ObjectID="_936749381" r:id="rId35"/>
                              </w:objec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s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080" w:dyaOrig="74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53.1pt;height:36.4pt" filled="f" o:ole="">
                                  <v:imagedata r:id="rId38" o:title=""/>
                                </v:shape>
                                <o:OLEObject Type="Embed" ProgID="" ShapeID="ole_rId37" DrawAspect="Content" ObjectID="_362563661" r:id="rId3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448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rder least to grea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960" w:dyaOrig="74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81.5pt;height:30.6pt" filled="f" o:ole="">
                                  <v:imagedata r:id="rId40" o:title=""/>
                                </v:shape>
                                <o:OLEObject Type="Embed" ProgID="" ShapeID="ole_rId39" DrawAspect="Content" ObjectID="_627878545" r:id="rId3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mplif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120" w:dyaOrig="74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56pt;height:37pt" filled="f" o:ole="">
                                  <v:imagedata r:id="rId42" o:title=""/>
                                </v:shape>
                                <o:OLEObject Type="Embed" ProgID="" ShapeID="ole_rId41" DrawAspect="Content" ObjectID="_1687770941" r:id="rId41"/>
                              </w:objec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mplif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160" w:dyaOrig="74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58pt;height:37pt" filled="f" o:ole="">
                                  <v:imagedata r:id="rId44" o:title=""/>
                                </v:shape>
                                <o:OLEObject Type="Embed" ProgID="" ShapeID="ole_rId43" DrawAspect="Content" ObjectID="_254011155" r:id="rId43"/>
                              </w:objec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produ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.49 x 1.2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f the thick ray is an angle bisector, and m&lt;1= 41˚,   then what is m&lt;2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pict>
                                <v:line id="shape_0" from="93.85pt,8.5pt" to="93.85pt,53.45pt" stroked="t" o:allowincell="t" style="position:absolute;flip:y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pict>
                                <v:line id="shape_0" from="66.85pt,6.35pt" to="93.8pt,42.3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3.6pt,6.4pt" to="129.55pt,42.3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quot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4.92 ÷ 18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ol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700" w:dyaOrig="74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35pt;height:37pt" filled="f" o:ole="">
                                  <v:imagedata r:id="rId46" o:title=""/>
                                </v:shape>
                                <o:OLEObject Type="Embed" ProgID="" ShapeID="ole_rId45" DrawAspect="Content" ObjectID="_633195221" r:id="rId4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50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line id="shape_0" from="21.6pt,45.75pt" to="102.55pt,184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easure this line segment to the nearest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object w:dxaOrig="380" w:dyaOrig="74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9pt;height:37pt" filled="f" o:ole="">
                                  <v:imagedata r:id="rId48" o:title=""/>
                                </v:shape>
                                <o:OLEObject Type="Embed" ProgID="" ShapeID="ole_rId47" DrawAspect="Content" ObjectID="_605951624" r:id="rId47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in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line id="shape_0" from="24.6pt,171.8pt" to="96.55pt,171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.4pt,72.8pt" to="96.55pt,171.7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.4pt,72.8pt" to="24.55pt,17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6pt,54.8pt" to="33.55pt,90.7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What is the measurement of the missing angl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120˚   35˚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t" style="position:absolute;margin-left:12.6pt;margin-top:81.8pt;width:62.95pt;height:71.95pt;mso-wrap-style:none;v-text-anchor:middle" type="_x0000_t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How many diagonals from one vertex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rect id="shape_0" fillcolor="white" stroked="t" o:allowincell="t" style="position:absolute;margin-left:21.6pt;margin-top:90.8pt;width:44.95pt;height:89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21.6pt;margin-top:54.8pt;width:44.95pt;height:35.9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.6pt,90.8pt" to="12.6pt,180.75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5.6pt,54.8pt" to="75.6pt,180.75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ind the area of the composite fig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in.                7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in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) What is the probability of spinning an odd number on the spinner below?  Write your answer in decimal for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) What is the probability of landing on the number 3 or 4? Write your answer in percent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</w:rPr>
                              <w:drawing>
                                <wp:inline distT="0" distB="0" distL="0" distR="0">
                                  <wp:extent cx="1003935" cy="102552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hat is the radiu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oval id="shape_0" fillcolor="white" stroked="t" o:allowincell="t" style="position:absolute;margin-left:12.45pt;margin-top:62.8pt;width:62.95pt;height:5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17.85pt,74.8pt" to="71.15pt,11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The diameter is 16 feet.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If all 3 angles in a triangle are congruent, what kind of triangle is it?</w:t>
                            </w:r>
                          </w:p>
                        </w:tc>
                      </w:tr>
                      <w:tr>
                        <w:trPr>
                          <w:trHeight w:val="3348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he area i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object w:dxaOrig="70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22pt" filled="f" o:ole="">
                                  <v:imagedata r:id="rId51" o:title=""/>
                                </v:shape>
                                <o:OLEObject Type="Embed" ProgID="" ShapeID="ole_rId50" DrawAspect="Content" ObjectID="_1193682257" r:id="rId50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ind the missing dimens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2pt;margin-top:15.1pt;width:32.35pt;height:38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6 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the square is not drawn to scale)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pict>
                                <v:line id="shape_0" from="25.15pt,56.7pt" to="25.35pt,119.65pt" stroked="t" o:allowincell="t" style="position:absolute;flip:x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.8pt,92.7pt" to="52.15pt,92.7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Is the thick lin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creasing or decreasing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 w:eastAsia="en-US" w:bidi="en-US"/>
                              </w:rPr>
                              <w:pict>
                                <v:line id="shape_0" from="7.45pt,15.35pt" to="52.15pt,78.6pt" stroked="t" o:allowincell="t" style="position:absolute">
                                  <v:stroke color="black" weight="381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ind the circumference of this circ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e radius is 7 inch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8.7pt;margin-top:3pt;width:63.25pt;height:61.2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17.7pt,12pt" to="35.8pt,29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4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re are 2 questions to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)Writ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ratio as a decimal and as a perc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3: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)</w:t>
                            </w:r>
                            <w:r>
                              <w:rPr/>
                              <w:t xml:space="preserve"> Simplif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object w:dxaOrig="1500" w:dyaOrig="3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93.75pt;height:19.5pt" filled="f" o:ole="">
                                  <v:imagedata r:id="rId53" o:title=""/>
                                </v:shape>
                                <o:OLEObject Type="Embed" ProgID="" ShapeID="ole_rId52" DrawAspect="Content" ObjectID="_2143129450" r:id="rId52"/>
                              </w:objec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nd the vol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<v:stroke joinstyle="miter"/>
                                  <v:formulas>
                                    <v:f eqn="val #0"/>
                                    <v:f eqn="sum height 0 @0"/>
                                    <v:f eqn="prod @1 1 2"/>
                                    <v:f eqn="sum @0 height 0"/>
                                    <v:f eqn="prod 1 @3 2"/>
                                    <v:f eqn="sum width 0 @0"/>
                                    <v:f eqn="prod @5 1 2"/>
                                    <v:f eqn="sum @0 width 0"/>
                                    <v:f eqn="prod 1 @7 2"/>
                                  </v:formulas>
                                  <v:path gradientshapeok="t" o:connecttype="rect" textboxrect="0,@0,@5,21600"/>
                                  <v:handles>
                                    <v:h position="0,@0"/>
                                  </v:handles>
                                </v:shapetype>
                                <v:shape id="shape_0" fillcolor="white" stroked="t" o:allowincell="t" style="position:absolute;margin-left:25.45pt;margin-top:11.1pt;width:47.95pt;height:35.95pt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2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7 in.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ind the area of this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white" stroked="t" o:allowincell="t" style="position:absolute;margin-left:12.85pt;margin-top:-0.65pt;width:63.2pt;height:63.1pt;mso-wrap-style:none;v-text-anchor:middle" type="_x0000_t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12.85pt,11.95pt" to="21.8pt,1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85pt,11.95pt" to="21.85pt,2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6pt,11.8pt" to="21.55pt,11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6pt,11.8pt" to="21.6pt,20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2 in.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The perimeter is 36 feet. What is the length of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56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8pt;height:20pt" filled="f" o:ole="">
                                  <v:imagedata r:id="rId55" o:title=""/>
                                </v:shape>
                                <o:OLEObject Type="Embed" ProgID="" ShapeID="ole_rId54" DrawAspect="Content" ObjectID="_193767678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pict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stroked="t" o:allowincell="t" style="position:absolute;margin-left:-1.55pt;margin-top:7.1pt;width:50.85pt;height:35.55pt;mso-wrap-style:none;v-text-anchor:middle" type="_x0000_t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9        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            N</w:t>
                            </w:r>
                          </w:p>
                        </w:tc>
                      </w:tr>
                      <w:tr>
                        <w:trPr>
                          <w:trHeight w:val="2465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n a random survey, 12 out of 25 students planned to vote for Jim for President.  Based on this survey, what is the probability that a student will vote for Jim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rite your answer as a decimal and a perc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9</w:t>
                            </w:r>
                          </w:p>
                          <w:tbl>
                            <w:tblPr>
                              <w:tblW w:w="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56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hat is the rul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member, this calendar is due today!!!!!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191895</wp:posOffset>
                </wp:positionH>
                <wp:positionV relativeFrom="paragraph">
                  <wp:posOffset>107950</wp:posOffset>
                </wp:positionV>
                <wp:extent cx="0" cy="57150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8.5pt" to="93.85pt,53.45pt" stroked="t" o:allowincell="t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848995</wp:posOffset>
                </wp:positionH>
                <wp:positionV relativeFrom="paragraph">
                  <wp:posOffset>80645</wp:posOffset>
                </wp:positionV>
                <wp:extent cx="342900" cy="457200"/>
                <wp:effectExtent l="0" t="63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6.35pt" to="93.8pt,42.3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188720</wp:posOffset>
                </wp:positionH>
                <wp:positionV relativeFrom="paragraph">
                  <wp:posOffset>81280</wp:posOffset>
                </wp:positionV>
                <wp:extent cx="457200" cy="457200"/>
                <wp:effectExtent l="3810" t="0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4pt" to="129.55pt,42.3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581025</wp:posOffset>
                </wp:positionV>
                <wp:extent cx="1028700" cy="1764665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7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5.75pt" to="102.55pt,184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12420</wp:posOffset>
                </wp:positionH>
                <wp:positionV relativeFrom="paragraph">
                  <wp:posOffset>218186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171.8pt" to="96.55pt,171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924560</wp:posOffset>
                </wp:positionV>
                <wp:extent cx="1257300" cy="1257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2.8pt" to="96.55pt,171.7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30480</wp:posOffset>
                </wp:positionH>
                <wp:positionV relativeFrom="paragraph">
                  <wp:posOffset>924560</wp:posOffset>
                </wp:positionV>
                <wp:extent cx="342900" cy="1257300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2.8pt" to="24.55pt,17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83820</wp:posOffset>
                </wp:positionH>
                <wp:positionV relativeFrom="paragraph">
                  <wp:posOffset>695960</wp:posOffset>
                </wp:positionV>
                <wp:extent cx="342900" cy="457200"/>
                <wp:effectExtent l="635" t="3175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54.8pt" to="33.55pt,90.7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038860</wp:posOffset>
                </wp:positionV>
                <wp:extent cx="800100" cy="914400"/>
                <wp:effectExtent l="5715" t="5080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2.6pt;margin-top:81.8pt;width:62.95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74320</wp:posOffset>
                </wp:positionH>
                <wp:positionV relativeFrom="paragraph">
                  <wp:posOffset>1153160</wp:posOffset>
                </wp:positionV>
                <wp:extent cx="571500" cy="114109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1.6pt;margin-top:90.8pt;width:44.95pt;height:8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74320</wp:posOffset>
                </wp:positionH>
                <wp:positionV relativeFrom="paragraph">
                  <wp:posOffset>695960</wp:posOffset>
                </wp:positionV>
                <wp:extent cx="571500" cy="457200"/>
                <wp:effectExtent l="8890" t="9525" r="952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1.6pt;margin-top:54.8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60020</wp:posOffset>
                </wp:positionH>
                <wp:positionV relativeFrom="paragraph">
                  <wp:posOffset>1153160</wp:posOffset>
                </wp:positionV>
                <wp:extent cx="0" cy="11430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0.8pt" to="12.6pt,180.75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695960</wp:posOffset>
                </wp:positionV>
                <wp:extent cx="0" cy="1600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4.8pt" to="75.6pt,180.75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6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8"/>
        <w:szCs w:val="48"/>
      </w:rPr>
      <w:t>MSA REVIEW CALENDAR</w:t>
      <w:tab/>
      <w:tab/>
    </w:r>
    <w:r>
      <w:rPr>
        <w:sz w:val="28"/>
        <w:szCs w:val="28"/>
      </w:rPr>
      <w:t>Name:  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image" Target="media/image1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wmf"/><Relationship Id="rId56" Type="http://schemas.openxmlformats.org/officeDocument/2006/relationships/header" Target="head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20:00Z</dcterms:created>
  <dc:creator>VKWEILA</dc:creator>
  <dc:description/>
  <cp:keywords/>
  <dc:language>en-US</dc:language>
  <cp:lastModifiedBy>demcgra</cp:lastModifiedBy>
  <cp:lastPrinted>2012-02-16T13:26:00Z</cp:lastPrinted>
  <dcterms:modified xsi:type="dcterms:W3CDTF">2012-02-16T18:28:00Z</dcterms:modified>
  <cp:revision>3</cp:revision>
  <dc:subject/>
  <dc:title>S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